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3765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ckartema V 43-46 (v 44 höstlov)</w:t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3765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3765" w:leader="none"/>
        </w:tabs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1049020" cy="1100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020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3765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3765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3765" w:leader="none"/>
        </w:tabs>
        <w:outlineLvl w:val="0"/>
        <w:rPr/>
      </w:pPr>
      <w:r>
        <w:rPr/>
        <w:t>Vi i språkutskottet har planerat för ett deckartema och hoppas att ni vill vara med på detta. Så här hade vi tänkt upplägget:</w:t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3765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3765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3765" w:leader="none"/>
        </w:tabs>
        <w:outlineLvl w:val="0"/>
        <w:rPr>
          <w:b/>
          <w:b/>
        </w:rPr>
      </w:pPr>
      <w:r>
        <w:rPr>
          <w:b/>
        </w:rPr>
        <w:t>Gemensamma aktiviteter</w:t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3765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3765" w:leader="none"/>
        </w:tabs>
        <w:outlineLvl w:val="0"/>
        <w:rPr/>
      </w:pPr>
      <w:r>
        <w:rPr/>
        <w:t>Bibliotekstimmarna v 43: Deckarbokprat för alla klasser (om genren + boktips, helklass ca 15-20 min)</w:t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3765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3765" w:leader="none"/>
        </w:tabs>
        <w:outlineLvl w:val="0"/>
        <w:rPr/>
      </w:pPr>
      <w:r>
        <w:rPr/>
        <w:t>Bibliotekstimmarna v 45-46: ”Skattjakt” (åk 2-5) med olika uppgifter (som övning i att hitta på biblioteket)</w:t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3765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3765" w:leader="none"/>
        </w:tabs>
        <w:outlineLvl w:val="0"/>
        <w:rPr/>
      </w:pPr>
      <w:r>
        <w:rPr/>
        <w:t>Musiksamling</w:t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3765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3765" w:leader="none"/>
        </w:tabs>
        <w:outlineLvl w:val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ågra förslag på olika aktiviteter att jobba vidare med ute i klassern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kriva med osynligt bläck, göra fingeravtryc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kriva/gissa deckargåtor (Finns till exempel </w:t>
      </w:r>
      <w:r>
        <w:rPr>
          <w:i/>
        </w:rPr>
        <w:t>Deckargåtor 2</w:t>
      </w:r>
      <w:r>
        <w:rPr/>
        <w:t xml:space="preserve"> av Jan Olof Ekholm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kriva signalementen/efterlysningar/rapporter. Gissa vem det är man beskriver (känd person) Klippa ut ansikten i tidningar att beskriva, någon annan ska gissa vem det är man beskriv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kriva egna deckar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ärderingsövningar rätt/fel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ämföra bok och film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ögläsning och diskussion av en deckar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tställnin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 Hälsningar språkutskotte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09:16:00Z</dcterms:created>
  <dc:creator>annnil5</dc:creator>
  <dc:description/>
  <cp:keywords/>
  <dc:language>en-US</dc:language>
  <cp:lastModifiedBy>annnil5</cp:lastModifiedBy>
  <dcterms:modified xsi:type="dcterms:W3CDTF">2012-04-30T09:17:00Z</dcterms:modified>
  <cp:revision>1</cp:revision>
  <dc:subject/>
  <dc:title>Deckartema V 43-46 (v 44 höstlov)</dc:title>
</cp:coreProperties>
</file>